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 xml:space="preserve">To be perfectly honest, I had very few preconceived visions for this course.  My primary goal was the complete the work in a quality manner, gain an understanding of what lies ahead for the remainder of the program, get a good general idea of the program, and finally gauge my interest in the subject.  If the question is:  did I achieve these outcomes?  The answer would be a resounding, yes!  I do feel that I completed the course work in a quality manner.  My knowledge of the focus of the program is firmly embedded in my mind.  Many of the subjects covered in the course, I already had a fair understanding, but “The Long Range Technology Plan”, “The Star Chart”,  and NET*S were only vague references.  They will now be a frequent reference.  Quit possibly the most alarming discovery from this course was what I discovered about my own school district.   I discovered that my district is very lax in its efforts to reach the “Texas Long Range Technology Plan”.  We are actually regress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 xml:space="preserve">To the extent that you achieved the outcomes, are they still relevant to the work that you do in your </w:t>
      </w:r>
      <w:r>
        <w:rPr/>
        <w:t>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that is a no-brainer question.  The outcome of this class is definitely relevant to the work I do in my school.  I am not the IT guy or the network administrator, nor am I the technology coordinator.  I am the technology teacher.  The outcome for this class has placed a new found responsibility on me to see that technology use in the classroom at my school is increased.  I can through example become the leader in technology applications in education.  I can set the example of engaging the students in the use of technology.   I can help the teachers and administration become more aware of the goals set out by the “Texas Long Range Technology Plan”.  This new responsibility will help me to aid other educator in the different ways they can integrate technology into their classroom and further engage their students.  On a daily basis, I have teacher coming to me about technology issues.  This will give me great opportunities to share with them additional uses of technology.  </w:t>
            </w:r>
          </w:p>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What outcomes did you not achieve? What prevented you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nly outcome that I feel I did not achieve, is getting other teachers involvement into the whole technology implementation idea.  My reference on this is the wiki project.  Getting teachers to be involved was like pulling teeth.  A couple of them showed some interest, but very little.  The others, I had to go and physically join them to the wiki. And then, I could not get them to respond.  This seems to be a huge obstacle to overcome in the future.  It seems that so many teachers are just stuck in their own routines and do not want to branch out and change.  Maybe, they fear what they don’t know and understand, or are just not educated on the benefits.   I  quizzed many of my students and they shared the vision set out in this course.  They all said they were bored in school.  They all agreed that future implementation of technology in their classes would help with their boredom and future engage them in their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felt that I had very little problems carrying out the course assignments except for the previously mentioned lack of efforts from other teachers in provided input on the wiki project. This did not prevent me from doing the project because I was persistent in getting their cooperation, but I was discouraged by the lack of effort on their p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I learned a great deal in this course, but as for learning anything about myself, I really didn’t learn anything I did not already know.  I love technology.  It is what I teach, so I do have a passion for it.  I love to come up with ways to integrate technology in learning.  I also, love to try to make my classes more fun and engaging for the students.  This course only gave reinforcement to qualities about me that I already possess.  This course did create several ideas about how I can further engage my students with technology.  I have already instituted several changes in my classroom along these lines.  As for leadership skills, I also did not learn anything new about myself, but I did learn more about what my role should be in jumpstarting my school to developing a more serious plan for reaching the goals set out in the “Texas Long Range Technology Pl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3:00Z</dcterms:created>
  <dc:creator>Alana Sloan</dc:creator>
  <dc:description/>
  <cp:keywords/>
  <dc:language>en-US</dc:language>
  <cp:lastModifiedBy>Jack</cp:lastModifiedBy>
  <cp:lastPrinted>2008-12-04T18:32:00Z</cp:lastPrinted>
  <dcterms:modified xsi:type="dcterms:W3CDTF">2010-02-13T17:2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